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791845" cy="78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01600</wp:posOffset>
                </wp:positionV>
                <wp:extent cx="2914015" cy="180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80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432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ΔΗΜΟΤΙΚΗ ΕΝΟΤΗΤΑ ΒΟΛ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ώδικας</w:t>
                              <w:tab/>
                              <w:t>: 38446 –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Πληροφορίες      : Επ.Μαρίτσης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ηλέφωνα          :  2421 3 53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21 3 53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42.45pt;mso-wrap-distance-left:9.05pt;mso-wrap-distance-right:9.05pt;mso-wrap-distance-top:0pt;mso-wrap-distance-bottom:0pt;margin-top:8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left="0" w:right="0" w:hanging="432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ΔΗΜΟΤΙΚΗ ΕΝΟΤΗΤΑ ΒΟΛΟ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Ταχ. Διεύθυνση  : Λεωφ. Ειρήνης 131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Ταχ. Κώδικας</w:t>
                        <w:tab/>
                        <w:t>: 38446 –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Πληροφορίες      : Επ.Μαρίτσης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Τηλέφωνα          :  2421 3 53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2421 3 53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950</wp:posOffset>
                </wp:positionH>
                <wp:positionV relativeFrom="paragraph">
                  <wp:posOffset>168275</wp:posOffset>
                </wp:positionV>
                <wp:extent cx="1707515" cy="570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Βόλος 23/5/20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Αριθ. Πρωτ.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458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4.95pt;mso-wrap-distance-left:9.05pt;mso-wrap-distance-right:9.05pt;mso-wrap-distance-top:0pt;mso-wrap-distance-bottom:0pt;margin-top:13.25pt;mso-position-vertical-relative:text;margin-left:28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Βόλος 23/5/20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Αριθ. Πρωτ.: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4458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0350</wp:posOffset>
                </wp:positionH>
                <wp:positionV relativeFrom="paragraph">
                  <wp:posOffset>95885</wp:posOffset>
                </wp:positionV>
                <wp:extent cx="2904490" cy="859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του Δημοτικού Συμβουλίου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pt;height:67.7pt;mso-wrap-distance-left:9.05pt;mso-wrap-distance-right:9.05pt;mso-wrap-distance-top:0pt;mso-wrap-distance-bottom:0pt;margin-top:7.55pt;mso-position-vertical-relative:text;margin-left:22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του Δημοτικού Συμβουλίου Βόλου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 xml:space="preserve">ΕΝΤΑΥΘΑ </w: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  <w:u w:val="single"/>
        </w:rPr>
        <w:t>ΘΕΜΑ</w:t>
      </w:r>
      <w:r>
        <w:rPr>
          <w:rFonts w:eastAsia="Arial Unicode MS"/>
          <w:b/>
          <w:sz w:val="22"/>
          <w:szCs w:val="22"/>
        </w:rPr>
        <w:t>: Υποκατάσταση τη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Ιδιωτικής Κεφαλαιουχικής Εταιρείας</w:t>
      </w:r>
      <w:r>
        <w:rPr>
          <w:rFonts w:eastAsia="Arial Unicode MS"/>
          <w:b/>
          <w:sz w:val="22"/>
          <w:szCs w:val="22"/>
        </w:rPr>
        <w:t xml:space="preserve"> (Μον.ΙΚΕ) με την επωνυμία </w:t>
      </w:r>
      <w:r>
        <w:rPr>
          <w:b/>
          <w:sz w:val="22"/>
          <w:szCs w:val="22"/>
        </w:rPr>
        <w:t>«ΙΣΑΛΟΣ Μ. ΙΚΕ»</w:t>
      </w:r>
      <w:r>
        <w:rPr>
          <w:rFonts w:eastAsia="Arial Unicode MS"/>
          <w:b/>
          <w:sz w:val="22"/>
          <w:szCs w:val="22"/>
        </w:rPr>
        <w:t xml:space="preserve"> από τη </w:t>
      </w:r>
      <w:r>
        <w:rPr>
          <w:b/>
          <w:sz w:val="22"/>
          <w:szCs w:val="22"/>
        </w:rPr>
        <w:t>Μονοπρόσωπη Ιδιωτική Κεφαλαιουχική Εταιρεία (Μον.ΙΚΕ) με την επωνυμία «</w:t>
      </w:r>
      <w:r>
        <w:rPr>
          <w:b/>
          <w:sz w:val="22"/>
          <w:szCs w:val="22"/>
          <w:lang w:val="en-US"/>
        </w:rPr>
        <w:t>VOLO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EACH</w:t>
      </w:r>
      <w:r>
        <w:rPr>
          <w:b/>
          <w:sz w:val="22"/>
          <w:szCs w:val="22"/>
        </w:rPr>
        <w:t xml:space="preserve">  ΜΟΝΟΠΡΟΣΩΠΗ ΙΚΕ» </w:t>
      </w:r>
      <w:r>
        <w:rPr>
          <w:rFonts w:eastAsia="Arial Unicode MS"/>
          <w:b/>
          <w:sz w:val="22"/>
          <w:szCs w:val="22"/>
        </w:rPr>
        <w:t>στο συμφωνητικό μισθώσεως του δημοτικού καταστήματος που βρίσκεται στην Πλατεία Αναύρου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Arial Unicode MS"/>
          <w:sz w:val="22"/>
          <w:szCs w:val="22"/>
          <w:lang w:val="en-US"/>
        </w:rPr>
        <w:t>To</w:t>
      </w:r>
      <w:r>
        <w:rPr>
          <w:rFonts w:eastAsia="Arial Unicode MS"/>
          <w:sz w:val="22"/>
          <w:szCs w:val="22"/>
        </w:rPr>
        <w:t xml:space="preserve"> Δημοτικό Συμβούλιο Βόλου με την αριθμ.269/2015 απόφασή του ενέκρινε την εκμίσθωση του δημοτικού καταστήματος που βρίσκεται στο παραλιακό πάρκο Αναύρου στο με Α.Β.Κ. 559 Δημόσιο Κτήμα (έγκριση </w:t>
      </w:r>
      <w:r>
        <w:rPr>
          <w:sz w:val="22"/>
          <w:szCs w:val="22"/>
        </w:rPr>
        <w:t>Αποκεντρωμένης Διοίκησης Θεσσαλίας-Στερεάς Ελλάδος με αριθ. πρωτ. 1362/91137/8-6-2015), στον κ. Βασίλειο Στεφανάκη του Ανέστη και υπογράφηκε το αριθμ. πρωτ. 61458/25-6-2015 σχετικό συμφωνητικό μισθώσεως. Ακολούθως, ο ως άνω μισθωτής υποκαταστάθηκε από τη Μονοπρόσωπη Ιδιωτική Κεφαλαιουχική Εταιρεία (Μον.ΙΚΕ) με την επωνυμία «ΙΣΑΛΟΣ Μ. ΙΚΕ»  με ΑΦΜ 800672156 και Αριθμός ΓΕ.ΜΗ. 13514134400 που εδρεύει στο Βόλο,  Δ/νση: Παραλιακό Πάρκο Α ΑΒΚ 559 Δημόσιο Κτήμα και υπογράφηκε το αριθμ. πρωτ. 87624/14-9-2015 συμφωνητικό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Η μισθώτρια εταιρεία με την επωνυμία «ΙΣΑΛΟΣ ΜΟΝΟΠΡΟΣΩΠΗ ΙΚΕ» ζητά με την αριθμ. πρωτ. 27549/27-3-2025 αίτησή της την υποκατάστασή της στο αριθμ. πρωτ. 87624/14-9-2015 συμφωνητικό μίσθωσης και στο αρχικό αριθμ. πρωτ.61458/25-6-2015 σχετικό συμφωνητικό μισθώσεως που αφορά  το  </w:t>
      </w:r>
      <w:r>
        <w:rPr>
          <w:rFonts w:eastAsia="Arial Unicode MS"/>
          <w:sz w:val="22"/>
          <w:szCs w:val="22"/>
        </w:rPr>
        <w:t xml:space="preserve">δημοτικό κατάστημα που βρίσκεται στο παραλιακό πάρκο Αναύρου στο με Α.Β.Κ. 559 Δημόσιο Κτήμα, από τη </w:t>
      </w:r>
      <w:r>
        <w:rPr>
          <w:sz w:val="22"/>
          <w:szCs w:val="22"/>
        </w:rPr>
        <w:t>Μονοπρόσωπη Ιδιωτική Κεφαλαιουχική Εταιρεία (Μον.ΙΚΕ) με την επωνυμία «</w:t>
      </w:r>
      <w:r>
        <w:rPr>
          <w:sz w:val="22"/>
          <w:szCs w:val="22"/>
          <w:lang w:val="en-US"/>
        </w:rPr>
        <w:t>VOL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ACH</w:t>
      </w:r>
      <w:r>
        <w:rPr>
          <w:sz w:val="22"/>
          <w:szCs w:val="22"/>
        </w:rPr>
        <w:t xml:space="preserve">  ΜΟΝΟΠΡΟΣΩΠΗ ΙΚΕ», που εκπροσωπείται νόμιμα και εδρεύει στο Βόλο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Στο άρθρο 13 του αριθμ. πρωτ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61458/25-6-2015  συμφωνητικού μισθώσεως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ορίζεται μεταξύ άλλων «…………..</w:t>
      </w:r>
      <w:r>
        <w:rPr>
          <w:sz w:val="22"/>
          <w:szCs w:val="22"/>
        </w:rPr>
        <w:t>απαγορεύεται η πρόσληψη συνεταίρων και η σύσταση άλλης εταιρείας οποιασδήποτε μορφής χωρίς τη σύμφωνη γνώμη του Δήμου». Σύμφωνα με το αριθμ. πρωτ.  38425/5-5-2025 έγγραφο του Ταμείου του Δήμου Βόλου, η μισθώτρια εταιρεία με την επωνυμία «ΙΣΑΛΟΣ ΜΟΝΟΠΡΟΣΩΠΗ ΙΚΕ» έχει ρυθμίσει τις οφειλές της και δεν έχει ληξιπρόθεσμες οφειλές προς τον Δήμο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Κατόπιν των ανωτέρω, προτείνουμε την υποκατάσταση </w:t>
      </w:r>
      <w:r>
        <w:rPr>
          <w:rFonts w:eastAsia="Arial Unicode MS"/>
          <w:sz w:val="22"/>
          <w:szCs w:val="22"/>
        </w:rPr>
        <w:t>της μισθώτριας</w:t>
      </w:r>
      <w:r>
        <w:rPr>
          <w:sz w:val="22"/>
          <w:szCs w:val="22"/>
        </w:rPr>
        <w:t xml:space="preserve"> εταιρείας με την επωνυμία «ΙΣΑΛΟΣ ΜΟΝΟΠΡΟΣΩΠΗ ΙΚΕ»</w:t>
      </w:r>
      <w:r>
        <w:rPr>
          <w:rFonts w:eastAsia="Arial Unicode MS"/>
          <w:sz w:val="22"/>
          <w:szCs w:val="22"/>
        </w:rPr>
        <w:t xml:space="preserve"> από την εταιρεία </w:t>
      </w:r>
      <w:r>
        <w:rPr>
          <w:sz w:val="22"/>
          <w:szCs w:val="22"/>
        </w:rPr>
        <w:t>Μονοπρόσωπη Ιδιωτική Κεφαλαιουχική Εταιρεία (Μον.ΙΚΕ) με την επωνυμία «</w:t>
      </w:r>
      <w:r>
        <w:rPr>
          <w:sz w:val="22"/>
          <w:szCs w:val="22"/>
          <w:lang w:val="en-US"/>
        </w:rPr>
        <w:t>VOL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ACH</w:t>
      </w:r>
      <w:r>
        <w:rPr>
          <w:sz w:val="22"/>
          <w:szCs w:val="22"/>
        </w:rPr>
        <w:t xml:space="preserve">  ΜΟΝΟΠΡΟΣΩΠΗ ΙΚΕ», που εκπροσωπείται νόμιμα και εδρεύει στο Βόλο</w:t>
      </w:r>
      <w:r>
        <w:rPr>
          <w:rFonts w:eastAsia="Arial Unicode MS"/>
          <w:sz w:val="22"/>
          <w:szCs w:val="22"/>
        </w:rPr>
        <w:t xml:space="preserve">, </w:t>
      </w:r>
      <w:r>
        <w:rPr>
          <w:sz w:val="22"/>
          <w:szCs w:val="22"/>
        </w:rPr>
        <w:t xml:space="preserve">στο αριθμ. πρωτ. 87624/14-9-2015 συμφωνητικό μίσθωσης και στο αρχικό αριθμ. πρωτ.61458/25-6-2015 σχετικό συμφωνητικό μισθώσεως που αφορά  το  </w:t>
      </w:r>
      <w:r>
        <w:rPr>
          <w:rFonts w:eastAsia="Arial Unicode MS"/>
          <w:sz w:val="22"/>
          <w:szCs w:val="22"/>
        </w:rPr>
        <w:t xml:space="preserve">δημοτικό κατάστημα που βρίσκεται στο παραλιακό πάρκο Αναύρου στο με Α.Β.Κ. 559 Δημόσιο Κτήμα,  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σύμφωνα με το άρθρο 13 του  αριθμ. πρωτ. </w:t>
      </w:r>
      <w:r>
        <w:rPr>
          <w:sz w:val="22"/>
          <w:szCs w:val="22"/>
        </w:rPr>
        <w:t xml:space="preserve">61458/25-6-2015 </w:t>
      </w:r>
      <w:r>
        <w:rPr>
          <w:rFonts w:eastAsia="Arial Unicode MS"/>
          <w:sz w:val="22"/>
          <w:szCs w:val="22"/>
        </w:rPr>
        <w:t xml:space="preserve"> συμφωνητικού  μίσθωσης.</w:t>
      </w:r>
    </w:p>
    <w:p>
      <w:pPr>
        <w:pStyle w:val="Normal"/>
        <w:spacing w:before="120" w:after="0"/>
        <w:ind w:firstLine="72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Παρακαλούμε για την εισαγωγή του θέματος στο Δημοτικό Συμβούλιο και τη λήψη απόφασης για  την υποκατάσταση της μισθώτριας</w:t>
      </w:r>
      <w:r>
        <w:rPr>
          <w:sz w:val="22"/>
          <w:szCs w:val="22"/>
        </w:rPr>
        <w:t xml:space="preserve"> εταιρείας με την επωνυμία «ΙΣΑΛΟΣ ΜΟΝΟΠΡΟΣΩΠΗ ΙΚΕ»</w:t>
      </w:r>
      <w:r>
        <w:rPr>
          <w:rFonts w:eastAsia="Arial Unicode MS"/>
          <w:sz w:val="22"/>
          <w:szCs w:val="22"/>
        </w:rPr>
        <w:t xml:space="preserve"> από την εταιρεία </w:t>
      </w:r>
      <w:r>
        <w:rPr>
          <w:sz w:val="22"/>
          <w:szCs w:val="22"/>
        </w:rPr>
        <w:t>Μονοπρόσωπη Ιδιωτική Κεφαλαιουχική Εταιρεία (Μον.ΙΚΕ) με την επωνυμία «</w:t>
      </w:r>
      <w:r>
        <w:rPr>
          <w:sz w:val="22"/>
          <w:szCs w:val="22"/>
          <w:lang w:val="en-US"/>
        </w:rPr>
        <w:t>VOL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EACH</w:t>
      </w:r>
      <w:r>
        <w:rPr>
          <w:sz w:val="22"/>
          <w:szCs w:val="22"/>
        </w:rPr>
        <w:t xml:space="preserve">  ΜΟΝΟΠΡΟΣΩΠΗ ΙΚΕ», που εκπροσωπείται νόμιμα και εδρεύει στο Βόλο,  στο αριθμ. πρωτ. 87624/14-9-2015 συμφωνητικό μίσθωσης και στο αρχικό αριθμ. πρωτ.61458/25-6-2015 σχετικό συμφωνητικό μισθώσεως που αφορά  το  </w:t>
      </w:r>
      <w:r>
        <w:rPr>
          <w:rFonts w:eastAsia="Arial Unicode MS"/>
          <w:sz w:val="22"/>
          <w:szCs w:val="22"/>
        </w:rPr>
        <w:t xml:space="preserve">δημοτικό κατάστημα που βρίσκεται στο παραλιακό πάρκο Αναύρου στο με Α.Β.Κ. 559 Δημόσιο Κτήμα,   σύμφωνα με το άρθρο 13 του  αριθμ. πρωτ. </w:t>
      </w:r>
      <w:r>
        <w:rPr>
          <w:sz w:val="22"/>
          <w:szCs w:val="22"/>
        </w:rPr>
        <w:t xml:space="preserve">61458/25-6-2015 </w:t>
      </w:r>
      <w:r>
        <w:rPr>
          <w:rFonts w:eastAsia="Arial Unicode MS"/>
          <w:sz w:val="22"/>
          <w:szCs w:val="22"/>
        </w:rPr>
        <w:t xml:space="preserve"> συμφωνητικού  μίσθωσης.</w:t>
      </w:r>
    </w:p>
    <w:p>
      <w:pPr>
        <w:pStyle w:val="Normal"/>
        <w:spacing w:before="120" w:after="0"/>
        <w:ind w:firstLine="72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829"/>
        <w:gridCol w:w="728"/>
        <w:gridCol w:w="3060"/>
      </w:tblGrid>
      <w:tr>
        <w:trPr>
          <w:trHeight w:val="2425" w:hRule="atLeast"/>
        </w:trPr>
        <w:tc>
          <w:tcPr>
            <w:tcW w:w="26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"/>
              <w:ind w:left="214" w:hanging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ΝΔΡΟΜΑΧΗ ΠΙΣΙΩΤ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 ΔΗΜΟΤΙΚΗΣ ΠΕΡΙΟΥΣΙΑΣ 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Η </w:t>
            </w:r>
            <w:r>
              <w:rPr>
                <w:b/>
                <w:sz w:val="20"/>
                <w:szCs w:val="20"/>
                <w:lang w:val="en-US"/>
              </w:rPr>
              <w:t>ANA</w:t>
            </w:r>
            <w:r>
              <w:rPr>
                <w:b/>
                <w:sz w:val="20"/>
                <w:szCs w:val="20"/>
              </w:rPr>
              <w:t>ΠΛΗΡΩΤΡΙΑ ΠΡΟΪΣΤΑΜΕΝΗ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ΤΗΣ ΔΙΕΥΘΥΝΣΗΣ ΟΙΚΟΝΟΜ. ΥΠΗΡΕΣΙ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93" w:hRule="atLeast"/>
        </w:trPr>
        <w:tc>
          <w:tcPr>
            <w:tcW w:w="5429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Ο ΑΝΤΙΔΗΜΑΡΧ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ΞΙΟΠΟΙ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&amp;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ΡΙΣΤΙΕΔΗΣ ΣΑΒΒΑΚΗΣ</w:t>
            </w:r>
          </w:p>
        </w:tc>
        <w:tc>
          <w:tcPr>
            <w:tcW w:w="37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ΕΝΗ ΓΑΚΙΟΠΟΥΛΟΥ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548" w:hRule="atLeast"/>
        </w:trPr>
        <w:tc>
          <w:tcPr>
            <w:tcW w:w="921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ΑΧΙΛΛΕΑΣ ΜΠΕΟΣ</w:t>
            </w:r>
          </w:p>
        </w:tc>
      </w:tr>
      <w:tr>
        <w:trPr>
          <w:trHeight w:val="1548" w:hRule="atLeast"/>
        </w:trPr>
        <w:tc>
          <w:tcPr>
            <w:tcW w:w="9217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Συν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Αριθμ. πρωτ. 27549/27-3-2025 αίτησ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Καταστατικό της εταιρεία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Βεβαίωση Σύστασης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Αριθμ. πρωτ.  38425/5-5-2025 έγγραφο του Ταμείου του Δήμο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</w:pPr>
    <w:rPr/>
  </w:style>
  <w:style w:type="paragraph" w:styleId="21">
    <w:name w:val="Σώμα κείμενου με εσοχή 21"/>
    <w:basedOn w:val="Normal"/>
    <w:qFormat/>
    <w:pPr>
      <w:spacing w:lineRule="atLeast" w:line="300"/>
      <w:ind w:left="4320" w:right="0" w:hanging="720"/>
    </w:pPr>
    <w:rPr>
      <w:rFonts w:ascii="Arial" w:hAnsi="Arial" w:cs="Arial"/>
      <w:b/>
      <w:bCs/>
      <w:sz w:val="22"/>
    </w:rPr>
  </w:style>
  <w:style w:type="paragraph" w:styleId="31">
    <w:name w:val="Σώμα κείμενου με εσοχή 31"/>
    <w:basedOn w:val="Normal"/>
    <w:qFormat/>
    <w:pPr>
      <w:spacing w:lineRule="atLeast" w:line="360" w:before="120" w:after="0"/>
      <w:ind w:left="0" w:right="0" w:firstLine="360"/>
      <w:jc w:val="both"/>
    </w:pPr>
    <w:rPr>
      <w:rFonts w:ascii="Arial" w:hAnsi="Arial" w:cs="Arial"/>
      <w:sz w:val="23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Περιεχόμενα πλαισίου"/>
    <w:basedOn w:val="TextBody"/>
    <w:qFormat/>
    <w:pPr/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14:00Z</dcterms:created>
  <dc:creator>PROSOD9</dc:creator>
  <dc:description/>
  <cp:keywords/>
  <dc:language>en-US</dc:language>
  <cp:lastModifiedBy>ΝΤΑΦΟΠΟΥΛΟΥ ΓΕΩΡΓΙΑ</cp:lastModifiedBy>
  <cp:lastPrinted>2010-09-20T10:46:00Z</cp:lastPrinted>
  <dcterms:modified xsi:type="dcterms:W3CDTF">2025-05-26T06:37:00Z</dcterms:modified>
  <cp:revision>51</cp:revision>
  <dc:subject/>
  <dc:title/>
</cp:coreProperties>
</file>